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o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00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8/00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8/00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and Yields Per Acre of Crop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8/00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8/00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8/00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8/00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8/00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8/00</w:t>
        <w:tab/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8/00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8/00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no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00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/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8/00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8//00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8/00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8/00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8/00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8/00</w:t>
        <w:tab/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8/00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8/00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00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4:41:00Z</dcterms:created>
  <dc:creator>Linda L. Komarek</dc:creator>
  <dc:description/>
  <dc:language>en-US</dc:language>
  <cp:lastModifiedBy>Gretchen Cheatum</cp:lastModifiedBy>
  <cp:lastPrinted>2002-02-04T08:00:00Z</cp:lastPrinted>
  <dcterms:modified xsi:type="dcterms:W3CDTF">2002-02-04T14:41:00Z</dcterms:modified>
  <cp:revision>2</cp:revision>
  <dc:subject/>
  <dc:title>Reno County, Kansas</dc:title>
</cp:coreProperties>
</file>