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18450047"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859743736"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Labett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Labett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labett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9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Altamont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09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Michael T. O’Connor, District Conservationist, NRCS, Altamont,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4:15:00Z</dcterms:created>
  <dc:creator>USDA</dc:creator>
  <dc:description/>
  <dc:language>en-US</dc:language>
  <cp:lastModifiedBy>Gretchen Cheatum</cp:lastModifiedBy>
  <cp:lastPrinted>2002-03-18T11:03:00Z</cp:lastPrinted>
  <dcterms:modified xsi:type="dcterms:W3CDTF">2002-03-20T14:15:00Z</dcterms:modified>
  <cp:revision>2</cp:revision>
  <dc:subject/>
  <dc:title> </dc:title>
</cp:coreProperties>
</file>