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ngm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 dated</w:t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Interpretive Groupings, dated 1/93</w:t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ngma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7/12/95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7:35:00Z</dcterms:created>
  <dc:creator>Larry Kichler</dc:creator>
  <dc:description/>
  <dc:language>en-US</dc:language>
  <cp:lastModifiedBy>Larry Kichler</cp:lastModifiedBy>
  <cp:lastPrinted>2002-04-23T12:30:00Z</cp:lastPrinted>
  <dcterms:modified xsi:type="dcterms:W3CDTF">2002-04-23T17:35:00Z</dcterms:modified>
  <cp:revision>2</cp:revision>
  <dc:subject/>
  <dc:title>Harper County, Kansas</dc:title>
</cp:coreProperties>
</file>