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Greenwood County, Kansas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Filing Instructions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  <w:u w:val="single"/>
        </w:rPr>
        <w:t>REMOVE AND ARCHIVE OLD MATERIAL*</w:t>
      </w:r>
      <w:r>
        <w:rPr>
          <w:sz w:val="20"/>
        </w:rPr>
        <w:tab/>
      </w:r>
      <w:r>
        <w:rPr>
          <w:sz w:val="20"/>
          <w:u w:val="single"/>
        </w:rPr>
        <w:t>INSERT NEW MATERIAL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sz w:val="20"/>
          <w:u w:val="single"/>
        </w:rPr>
        <w:t>Section II:</w:t>
      </w:r>
      <w:r>
        <w:rPr>
          <w:sz w:val="20"/>
        </w:rPr>
        <w:t xml:space="preserve"> (bolded subjects on yellow tabs)</w:t>
      </w:r>
      <w:r>
        <w:rPr>
          <w:b/>
          <w:sz w:val="20"/>
        </w:rPr>
        <w:tab/>
      </w:r>
      <w:r>
        <w:rPr>
          <w:sz w:val="20"/>
          <w:u w:val="single"/>
        </w:rPr>
        <w:t>Section II:</w:t>
      </w:r>
      <w:r>
        <w:rPr>
          <w:sz w:val="20"/>
        </w:rPr>
        <w:t xml:space="preserve"> (bolded subjects on yellow tabs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Soils Legends:</w:t>
        <w:tab/>
        <w:tab/>
        <w:t>II - Soils Legend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Acreage and Proportionate Extent of the Soils,</w:t>
        <w:tab/>
        <w:t>Acreage and Proportionate Extent of the Soils,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 xml:space="preserve"> 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Soil Descriptions - Nontechnical:</w:t>
        <w:tab/>
        <w:tab/>
        <w:t>II - Soil Descriptions - Nontechnical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technical Soils Description Report,</w:t>
        <w:tab/>
        <w:tab/>
        <w:t>Nontechnical Soil Descriptions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Soil Descriptions - Technical:</w:t>
        <w:tab/>
        <w:tab/>
        <w:t>II - Soil Descriptions - Technical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e</w:t>
        <w:tab/>
        <w:tab/>
        <w:tab/>
        <w:tab/>
        <w:t>Map Unit Descriptions Repor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Cropland Interpretations:</w:t>
        <w:tab/>
        <w:tab/>
        <w:t>II - Cropland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Use and Explanation of Cropland Interpretations,</w:t>
        <w:tab/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8/95</w:t>
        <w:tab/>
        <w:tab/>
        <w:t>(included in following report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Kansas Important Farmland Legend, dated 1/93</w:t>
        <w:tab/>
        <w:t>Prime Farmland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sz w:val="20"/>
        </w:rPr>
      </w:pPr>
      <w:r>
        <w:rPr>
          <w:b/>
          <w:sz w:val="20"/>
        </w:rPr>
        <w:t>----(Keep Land Capability Classes and Yields Per Acre of Cropland,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sz w:val="20"/>
        </w:rPr>
      </w:pPr>
      <w:r>
        <w:rPr>
          <w:b/>
          <w:sz w:val="20"/>
        </w:rPr>
        <w:t>dated 1/93 in FOTG)----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e</w:t>
        <w:tab/>
        <w:tab/>
        <w:tab/>
        <w:tab/>
        <w:t>Soil Rating for Plant Growth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e</w:t>
        <w:tab/>
        <w:tab/>
        <w:tab/>
        <w:tab/>
        <w:t>Soils Properties for Conservation Planning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 xml:space="preserve">II - Rangeland, Grazed Forestland, Native </w:t>
        <w:tab/>
        <w:t>II - Rangeland, Grazed Forestland, Native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Pastureland Interpretations:</w:t>
        <w:tab/>
        <w:tab/>
        <w:t>Pastureland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Use and Explanation of Rangeland, Grazed</w:t>
        <w:tab/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Forest Land, Native Pastureland Interpretations,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>(included in following report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Rangeland Productivity and Characteristic Plant</w:t>
        <w:tab/>
        <w:t>Rangeland Productivity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Communities, dated 1/93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Range Site Descriptions in FOTG)----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b/>
          <w:sz w:val="20"/>
        </w:rPr>
        <w:t>II - Forestland Interpretations:</w:t>
        <w:tab/>
        <w:tab/>
        <w:t>II - Forestland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Nonagricultural Interpretations:</w:t>
        <w:tab/>
        <w:tab/>
        <w:t>II - Nonagricultural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 xml:space="preserve">Use and Explanation of Nonagricultural 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Interpretations, dated 1/93</w:t>
        <w:tab/>
        <w:tab/>
        <w:t>(included in following report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Building Site Development Report, dated 1/93</w:t>
        <w:tab/>
        <w:t>Building Site Developmen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Construction Materials Report, dated 1/93</w:t>
        <w:tab/>
        <w:t>Construction Materials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Recreation Interpretations:</w:t>
        <w:tab/>
        <w:tab/>
        <w:t>II - Recreation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Recreation Interpretations,</w:t>
        <w:tab/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Recreational Development Report, dated 1/93</w:t>
        <w:tab/>
        <w:tab/>
        <w:t>Recreational Interpretations, dated 1/0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ildlife Interpretations:</w:t>
        <w:tab/>
        <w:tab/>
        <w:tab/>
        <w:tab/>
        <w:t>II - Wildlife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Wildlife Interpretations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Wildlife Habitat Report, dated 1/93</w:t>
        <w:tab/>
        <w:tab/>
        <w:tab/>
        <w:t>Wildlife Interpretations, dated 1/02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Kansas Wildlife Habitat Assessment Guide in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Pastureland and Hayland Interpretations:</w:t>
        <w:tab/>
        <w:tab/>
        <w:t>II - Pastureland and Hayland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Pastureland and Hayland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Interpretations, dated 1/93</w:t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Land Capability Classes and Yields Per Acre of</w:t>
        <w:tab/>
        <w:tab/>
        <w:t>Yields Per Acre of Pasture and Hayland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Pasture and Hayland, dated 1/93</w:t>
        <w:tab/>
        <w:tab/>
        <w:tab/>
        <w:t xml:space="preserve">  dated 1/02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Pasture and Hayland Suitability Groups in FOTG)----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Greenwood County, Kansas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Filing Instructions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  <w:u w:val="single"/>
        </w:rPr>
        <w:t>REMOVE AND ARCHIVE OLD MATERIAL*</w:t>
      </w:r>
      <w:r>
        <w:rPr>
          <w:sz w:val="20"/>
        </w:rPr>
        <w:tab/>
      </w:r>
      <w:r>
        <w:rPr>
          <w:sz w:val="20"/>
          <w:u w:val="single"/>
        </w:rPr>
        <w:t>INSERT NEW MATERIAL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Mined Land Interpretations:</w:t>
        <w:tab/>
        <w:tab/>
        <w:tab/>
        <w:t>II - Mined Land Interpretations: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indbreak Interpretations:</w:t>
        <w:tab/>
        <w:tab/>
        <w:tab/>
        <w:tab/>
        <w:t>II - Windbreak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Windbreak Interpretations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 xml:space="preserve">Windbreaks and Environmental Plantings, </w:t>
        <w:tab/>
        <w:tab/>
        <w:t>Conservation Tree and Shrub Management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ab/>
        <w:tab/>
        <w:tab/>
        <w:tab/>
        <w:t xml:space="preserve">  dated 1/02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----(Keep Conservation Tree and Shrub Plantings Suitability Groups for Kansas, Notice KS-230,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dated 3/97 in FOTG)----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----(Keep Index - List of Soils and the Windbreak, Wildlife, and Recreation Suitability Group or Subgroup in which they can be found, dated 5/86-green sheets- in FOTG)----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Engineering Interpretations:</w:t>
        <w:tab/>
        <w:tab/>
        <w:tab/>
        <w:t>II - Engineering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Engineering Interpretations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8/95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Engineering Index Properties - Table 1, dated 1/93</w:t>
        <w:tab/>
        <w:t>Engineering Index Properties, dated 1/02</w:t>
      </w:r>
    </w:p>
    <w:p>
      <w:pPr>
        <w:pStyle w:val="Normal"/>
        <w:rPr>
          <w:sz w:val="20"/>
        </w:rPr>
      </w:pPr>
      <w:r>
        <w:rPr>
          <w:sz w:val="20"/>
        </w:rPr>
        <w:t>Engineering Index Properties - Table 2, dated 1/93</w:t>
      </w:r>
    </w:p>
    <w:p>
      <w:pPr>
        <w:pStyle w:val="Normal"/>
        <w:rPr>
          <w:sz w:val="20"/>
        </w:rPr>
      </w:pPr>
      <w:r>
        <w:rPr>
          <w:sz w:val="20"/>
        </w:rPr>
        <w:t>Physical and Chemical Properties of the Soils,</w:t>
        <w:tab/>
        <w:tab/>
        <w:t>Physical Properties of the Soils, dated 1/02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4/95</w:t>
        <w:tab/>
        <w:tab/>
        <w:tab/>
        <w:tab/>
        <w:tab/>
        <w:tab/>
        <w:t>Chemical Properties of the Soils, dated 1/02</w:t>
      </w:r>
    </w:p>
    <w:p>
      <w:pPr>
        <w:pStyle w:val="Normal"/>
        <w:rPr>
          <w:sz w:val="20"/>
        </w:rPr>
      </w:pPr>
      <w:r>
        <w:rPr>
          <w:sz w:val="20"/>
        </w:rPr>
        <w:t>Water Features, dated 1/93</w:t>
        <w:tab/>
        <w:tab/>
        <w:tab/>
        <w:tab/>
        <w:t>Water Features, dated 1/02</w:t>
      </w:r>
    </w:p>
    <w:p>
      <w:pPr>
        <w:pStyle w:val="Normal"/>
        <w:rPr>
          <w:sz w:val="20"/>
        </w:rPr>
      </w:pPr>
      <w:r>
        <w:rPr>
          <w:sz w:val="20"/>
        </w:rPr>
        <w:t>Soil Features, dated 1/93</w:t>
        <w:tab/>
        <w:tab/>
        <w:tab/>
        <w:tab/>
        <w:t>Soil Features, dated 1/02</w:t>
      </w:r>
    </w:p>
    <w:p>
      <w:pPr>
        <w:pStyle w:val="Normal"/>
        <w:rPr>
          <w:sz w:val="20"/>
        </w:rPr>
      </w:pPr>
      <w:r>
        <w:rPr>
          <w:sz w:val="20"/>
        </w:rPr>
        <w:t>Water Management Report, dated 1/93</w:t>
        <w:tab/>
        <w:tab/>
        <w:tab/>
        <w:t>Water Managemen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aste Disposal Interpretations:</w:t>
        <w:tab/>
        <w:tab/>
        <w:tab/>
        <w:t>II - Waste Disposal Interpretations:</w:t>
      </w:r>
    </w:p>
    <w:p>
      <w:pPr>
        <w:pStyle w:val="Normal"/>
        <w:rPr>
          <w:sz w:val="20"/>
        </w:rPr>
      </w:pPr>
      <w:r>
        <w:rPr>
          <w:sz w:val="20"/>
        </w:rPr>
        <w:t xml:space="preserve">Use and Explanation of Waste Disposal 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Interpretations, dated 1/93</w:t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Sanitary Facilities Report, dated 1/93</w:t>
        <w:tab/>
        <w:tab/>
        <w:tab/>
        <w:t>Sanitary Facilities, dated 1/02</w:t>
      </w:r>
    </w:p>
    <w:p>
      <w:pPr>
        <w:pStyle w:val="Normal"/>
        <w:rPr>
          <w:sz w:val="20"/>
        </w:rPr>
      </w:pPr>
      <w:r>
        <w:rPr>
          <w:sz w:val="20"/>
        </w:rPr>
        <w:t>None</w:t>
        <w:tab/>
        <w:tab/>
        <w:tab/>
        <w:tab/>
        <w:tab/>
        <w:tab/>
        <w:tab/>
        <w:t>Agricultural Waste Management, dated 1/0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ater Quantity and Quality Interpretations:</w:t>
        <w:tab/>
        <w:t>II - Water Quantity and Quality Interpretations: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rPr>
          <w:sz w:val="20"/>
        </w:rPr>
      </w:pPr>
      <w:r>
        <w:rPr>
          <w:sz w:val="20"/>
        </w:rPr>
        <w:t>None</w:t>
        <w:tab/>
        <w:tab/>
        <w:tab/>
        <w:tab/>
        <w:tab/>
        <w:tab/>
        <w:tab/>
        <w:t>WIN-PST SPISP II Soil Sensitivity to Pesticide Los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 xml:space="preserve">  Rating Repor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Hydric Soil Interpretations:</w:t>
        <w:tab/>
        <w:tab/>
        <w:tab/>
        <w:tab/>
        <w:t>II - Hydric Soil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Hydric Soil Interpretations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8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Comprehensive Hydric Soils List, dated 7/12/95</w:t>
        <w:tab/>
        <w:tab/>
        <w:t>Hydric Soil Interpretations, Hydric Soils List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 xml:space="preserve">  dated 1/02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Kansas State Hydric Soils Listing and Field Indicators of Hydric Soils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in the United States in the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HEL Interpretations:</w:t>
        <w:tab/>
        <w:tab/>
        <w:tab/>
        <w:tab/>
        <w:t>II - HEL Interpretations: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*All material removed should be archived.  A case file can be created under the subject 430 (Soil Survey) within your filing system.  In the event there is a question concerning filing, contact the soil scientist in your area office.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NOTE:  Please file these instructions after FOTG Notice KS-275 once new material has been filed and old material archived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864" w:gutter="0" w:header="720" w:top="776" w:footer="72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rPr>
        <w:rFonts w:ascii="Arial" w:hAnsi="Arial" w:cs="Arial"/>
      </w:rPr>
    </w:pPr>
    <w:r>
      <w:rPr>
        <w:rFonts w:cs="Arial" w:ascii="Arial" w:hAnsi="Arial"/>
      </w:rPr>
      <w:t>USDA-NRCS</w:t>
      <w:tab/>
      <w:t>Section II - Soil and Site Information</w:t>
      <w:tab/>
      <w:t>1/02</w:t>
    </w:r>
  </w:p>
  <w:p>
    <w:pPr>
      <w:pStyle w:val="Footer"/>
      <w:tabs>
        <w:tab w:val="clear" w:pos="4320"/>
        <w:tab w:val="center" w:pos="4680" w:leader="none"/>
        <w:tab w:val="right" w:pos="8640" w:leader="none"/>
      </w:tabs>
      <w:rPr>
        <w:rFonts w:ascii="Arial" w:hAnsi="Arial" w:cs="Arial"/>
      </w:rPr>
    </w:pPr>
    <w:r>
      <w:rPr>
        <w:rFonts w:cs="Arial" w:ascii="Arial" w:hAnsi="Arial"/>
      </w:rPr>
      <w:tab/>
      <w:t>Kansas FOTG Notice 27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Section II - Soil and Site Information</w:t>
    </w:r>
  </w:p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TG Notice KS-262, dated 8/00</w:t>
    </w:r>
  </w:p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>USDA-NRCS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rPr>
        <w:rFonts w:ascii="Arial" w:hAnsi="Arial" w:cs="Arial"/>
      </w:rPr>
    </w:pPr>
    <w:r>
      <w:rPr>
        <w:rFonts w:cs="Arial" w:ascii="Arial" w:hAnsi="Arial"/>
      </w:rPr>
      <w:t>USDA-NRCS</w:t>
      <w:tab/>
      <w:t>Section II - Soil and Site Information</w:t>
      <w:tab/>
      <w:t>1/02</w:t>
    </w:r>
  </w:p>
  <w:p>
    <w:pPr>
      <w:pStyle w:val="Footer"/>
      <w:tabs>
        <w:tab w:val="clear" w:pos="4320"/>
        <w:tab w:val="center" w:pos="4680" w:leader="none"/>
        <w:tab w:val="right" w:pos="8640" w:leader="none"/>
      </w:tabs>
      <w:rPr>
        <w:rFonts w:ascii="Arial" w:hAnsi="Arial" w:cs="Arial"/>
      </w:rPr>
    </w:pPr>
    <w:r>
      <w:rPr>
        <w:rFonts w:cs="Arial" w:ascii="Arial" w:hAnsi="Arial"/>
      </w:rPr>
      <w:tab/>
      <w:t>Kansas FOTG Notice 27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 xml:space="preserve">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8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5</w:t>
    </w:r>
    <w:r>
      <w:rPr>
        <w:rStyle w:val="PageNumber"/>
        <w:sz w:val="18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70" w:leader="none"/>
        <w:tab w:val="left" w:pos="540" w:leader="none"/>
        <w:tab w:val="left" w:pos="810" w:leader="none"/>
        <w:tab w:val="left" w:pos="3600" w:leader="none"/>
        <w:tab w:val="left" w:pos="5040" w:leader="none"/>
        <w:tab w:val="left" w:pos="5400" w:leader="none"/>
        <w:tab w:val="left" w:pos="5670" w:leader="none"/>
        <w:tab w:val="left" w:pos="5940" w:leader="none"/>
        <w:tab w:val="left" w:pos="8640" w:leader="none"/>
      </w:tabs>
      <w:spacing w:lineRule="exact" w:line="220"/>
      <w:jc w:val="center"/>
      <w:outlineLvl w:val="0"/>
    </w:pPr>
    <w:rPr>
      <w:sz w:val="20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968" w:leader="none"/>
        <w:tab w:val="right" w:pos="993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8T18:44:00Z</dcterms:created>
  <dc:creator>Linda L. Komarek</dc:creator>
  <dc:description/>
  <dc:language>en-US</dc:language>
  <cp:lastModifiedBy>Gretchen Cheatum</cp:lastModifiedBy>
  <cp:lastPrinted>2002-03-18T12:40:00Z</cp:lastPrinted>
  <dcterms:modified xsi:type="dcterms:W3CDTF">2002-03-18T18:44:00Z</dcterms:modified>
  <cp:revision>2</cp:revision>
  <dc:subject/>
  <dc:title>Reno County, Kansas</dc:title>
</cp:coreProperties>
</file>