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Be—Benfield-Florence complex, 5 to 30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Benfield: 42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Florence: 28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3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Benfiel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pedisediment derived from limestone and shale over clayey residuum</w:t>
      </w:r>
    </w:p>
    <w:p>
      <w:pPr>
        <w:pStyle w:val="PlainText"/>
        <w:rPr/>
      </w:pPr>
      <w:r>
        <w:rPr/>
        <w:t>weathered from calcareous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30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7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8.9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1—0 to 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2—5 to 10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1—10 to 19 inches; gravelly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2—19 to 34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2Btk—34 to 38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2Cr—38 to 56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Florenc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Gravelly residuum weathered from cherty limest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1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slow (About 0.2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4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9.2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1—0 to 5 inches; gravelly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2—5 to 14 inches; very gravelly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—14 to 48 inches; very cobbl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k—48 to 56 inches; extremely cobbly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56 to 60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onz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idg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bett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Irwi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ull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8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ahol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lcareous, Fine-Loamy, Cumulic Hapludoll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Rock outcrop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Cc—Clime silty clay loam, 20 to 40 percent slopes, very stony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Clime: 7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2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Clim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calcareou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urface fragment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0 to 3 percent angular (shape or size unspecified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8.4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1—0 to 2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2—2 to 9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w—9 to 27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—27 to 33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3 to 37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uttl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ull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8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Rock outcrop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lcareous, Fine-Loamy, Cumulic Hapludoll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og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2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Limy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ahol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Cf—Clime-Sogn silty clay loams, 5 to 20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Clime: 6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Sogn: 2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2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Clim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residuum weathered from shale, calcareou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20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2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8.4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12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w—12 to 26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—26 to 30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r—30 to 34 inches; 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Sog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Upland, hill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residuum weathered from limestone, unspecifi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20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2.0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9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Limy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s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9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R—9 to 13 inches; unweathered bedroc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ull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8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uttl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br w:type="column"/>
      </w:r>
      <w:r>
        <w:rPr>
          <w:b/>
          <w:vanish/>
        </w:rPr>
        <w:t>&lt;@28&gt;</w:t>
      </w:r>
      <w:r>
        <w:rPr>
          <w:b/>
        </w:rPr>
        <w:t>Irwi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lcareous, Fine-Loamy, Cumulic Hapludoll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onz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idg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ahol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saturation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Cr—Crete silty clay loam, 0 to 1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Crete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Cret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idg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oulder, summi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es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0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9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s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p—0 to 6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A—6 to 14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—14 to 30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k—30 to 42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C—42 to 60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Holder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Hasting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div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6-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Cs—Crete silty clay loam, 1 to 4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Crete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Cret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, shoulder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es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0.1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9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p—0 to 6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A—6 to 11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—11 to 27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k—27 to 40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C—40 to 60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Holder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Hasting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div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6-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Ct—Crete silty clay loam, 3 to 8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Crete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Cret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oulder,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es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9.8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9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p—0 to 6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—6 to 16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k—16 to 29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C—29 to 46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—46 to 60 inches; silt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Hasting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div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6-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Holder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Eu—Eudora silt loam, occasional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Eudora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Eudora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2.1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2.4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p—0 to 7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1—7 to 14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2—14 to 19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1—19 to 26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2—26 to 60 inches; very fine sand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cCook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arp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Excessive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nd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ponding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saturation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Ge—Geary silt loam, 3 to 8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Geary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Gear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ootslope,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loes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5.6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1—0 to 8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2—8 to 18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1—18 to 2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2—25 to 4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3—48 to 60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Hasting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divid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6-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Holder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ret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og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 to 1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Limy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br w:type="column"/>
      </w:r>
      <w:r>
        <w:rPr>
          <w:b/>
          <w:vanish/>
          <w:sz w:val="26"/>
        </w:rPr>
        <w:t>&lt;@34&gt;</w:t>
      </w:r>
      <w:r>
        <w:rPr>
          <w:b/>
          <w:sz w:val="26"/>
        </w:rPr>
        <w:t>Gf—Geary silt loam, 7 to 15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Geary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Gear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loes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 to 1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0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5.6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1—0 to 6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2—6 to 10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1—10 to 16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2—16 to 3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C—38 to 60 inches; silt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Holder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9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og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2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excessive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hallow Limy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He—Haynie silt loam, frequent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Haynie: 5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4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Hayni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oarse-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2.4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2.6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requ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10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—10 to 60 inches; very fine sand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Stratified Soils (fine-Silty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Stratified Soils (fine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9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ponding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saturation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Stratified Soils (sandy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Excessive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Hf—Hobbs silt loam, channel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Hobbs: 89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1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Hobb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meander bel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ine-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9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3.3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requ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8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1—8 to 24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2—24 to 44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3—44 to 60 inches; silt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lcareous, Fine-Loamy, Cumulic Hapludoll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uir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Terrace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br w:type="column"/>
      </w:r>
      <w:r>
        <w:rPr>
          <w:b/>
          <w:vanish/>
        </w:rPr>
        <w:t>&lt;@28&gt;</w:t>
      </w:r>
      <w:r>
        <w:rPr>
          <w:b/>
        </w:rPr>
        <w:t>Cret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Gear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ponding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saturation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Hg—Hobbs silt loam, occasional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Hobbs: 89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1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Hobb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ine-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9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3.3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8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1—8 to 24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2—24 to 44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3—44 to 60 inches; silt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lcareous, Fine-Loamy, Cumulic Hapludoll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uir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Terrace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ponding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saturation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Gear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ret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Hm—Holder silt loam, 1 to 3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Holder: 9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Holder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loes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2.1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5.1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8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A—8 to 14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—14 to 4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C—45 to 5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k—58 to 60 inches; silt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ret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Ho—Holder silt loam, 3 to 7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Holder: 7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2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Holder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loes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2.1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5.1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8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A—8 to 14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—14 to 45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C—45 to 5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k—58 to 60 inches; silt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ret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Gear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Id—Irwin silty clay loam, 3 to 7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Irwin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Irwi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alluvium over clayey residuum weathered from limestone and</w:t>
      </w:r>
    </w:p>
    <w:p>
      <w:pPr>
        <w:pStyle w:val="PlainText"/>
        <w:rPr/>
      </w:pPr>
      <w:r>
        <w:rPr/>
        <w:t>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7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8.9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6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A—6 to 13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1—13 to 30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k—30 to 41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2Bt2—41 to 72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onz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idg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Florenc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saturation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br w:type="column"/>
      </w:r>
      <w:r>
        <w:rPr>
          <w:b/>
          <w:vanish/>
          <w:sz w:val="26"/>
        </w:rPr>
        <w:t>&lt;@34&gt;</w:t>
      </w:r>
      <w:r>
        <w:rPr>
          <w:b/>
          <w:sz w:val="26"/>
        </w:rPr>
        <w:t>Ka—Kahola silt loam, channel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Kahola: 7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2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Kahola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meander bel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2.9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0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requ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1—0 to 24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2—24 to 36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C—36 to 44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—44 to 60 inches; silt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ull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lcareous, Fine-Loamy, Cumulic Hapludoll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ponding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saturation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Kb—Kahola silt loam, occasional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Kahola: 7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2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Kahola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2.9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0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1—0 to 24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2—24 to 36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C—36 to 44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—44 to 60 inches; silt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lcareous, Fine-Loamy, Cumulic Hapludoll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ull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Reading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ponding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saturation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Ko—Konza silty clay loam, 1 to 3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Konza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Konza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idg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ummit, shoulder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nd clayey loess over silty and clayey pedisediment over clayey residuum</w:t>
      </w:r>
    </w:p>
    <w:p>
      <w:pPr>
        <w:pStyle w:val="PlainText"/>
        <w:rPr/>
      </w:pPr>
      <w:r>
        <w:rPr/>
        <w:t>weathered from limestone and sha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8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0.0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6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1—6 to 28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2—28 to 42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3—42 to 50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2Bt4—50 to 70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3Bt5—70 to 89 inches;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Irwi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7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dysmith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idg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abett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Florenc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Lm—Ladysmith silty clay loam, 0 to 2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adysmith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adysmit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idg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ummit, shoulder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Impermeable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8.7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9.0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s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7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1—7 to 15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2—15 to 30 inches;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Ck—30 to 38 inches;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—38 to 60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onz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idg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Pan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Lo—Longford loam, 1 to 3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Longford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Longfor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0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6.4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11 inches;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A—11 to 16 inches;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—16 to 46 inches;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C—46 to 54 inches;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—54 to 60 inches;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ret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Well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rtello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ndy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M-W—Miscellaneous Water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Mb—McCook silt loam, occasional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cCook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McCook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tream terrace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akly stratified calcareous coarse-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8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2.1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16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C—16 to 25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—25 to 60 inches; very fine sand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udor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mokyhill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saturation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olom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Mc—McCook silt loam, rare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cCook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McCook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tream terrace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akly stratified calcareous coarse-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8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2.1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ar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16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C—16 to 25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—25 to 60 inches; very fine sand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udor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mokyhill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ponding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saturation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Mk—McCook-Smokyhill silt loams, occasional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cCook: 63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Smokyhill: 2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2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McCook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tream terrace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akly stratified calcareous coarse-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7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2.1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12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C—12 to 23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—23 to 60 inches; silt loam, very fine sand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Smokyhil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Depression on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alluvium over 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0.7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6.8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ar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egligib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p—0 to 6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6 to 14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C—14 to 30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2C—30 to 72 inches; silt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cCook Sandy Substratu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tphe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ponding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saturation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Mu—Muir silt loam, rare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uir: 94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6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Muir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alluvial plai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2.3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3.0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ar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Terrace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p—0 to 4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4 to 16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w1—16 to 24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w2—24 to 44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—44 to 60 inches; silt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tphe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ponding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br w:type="column"/>
      </w:r>
      <w:r>
        <w:rPr>
          <w:b/>
          <w:vanish/>
          <w:sz w:val="26"/>
        </w:rPr>
        <w:t>&lt;@34&gt;</w:t>
      </w:r>
      <w:r>
        <w:rPr>
          <w:b/>
          <w:sz w:val="26"/>
        </w:rPr>
        <w:t>Oc—Orthent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Or—Orthents, Earthen Dam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Pt—Pits, Quarri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General Consideration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its are open excavations from which soil and commonly underlying material have been removed, exposing either rock or other material. Kinds include Pits, mine; Pits, gravel; and Pits, quarry. Commonly, pits are closely associated with Dum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Ra—Reading silt loam, 0 to 1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Reading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Reading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slow (About 0.2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8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5.1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ar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p—0 to 8 inches; silt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8 to 20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1—20 to 52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2—52 to 60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ull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ahol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Re—Reading silty clay loam, 0 to 2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Reading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Reading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ilt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slow (About 0.2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1.7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5.1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ar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p—0 to 8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8 to 20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1—20 to 52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2—52 to 60 inches; silty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Tull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ahol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Sa—Sarpy loamy fine sand, 0 to 4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Sarpy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Sarp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nd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4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Excessive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apid (About 5.95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4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0.0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egligib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ndy Low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s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p—0 to 9 inches; loamy fine s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—9 to 60 inches; fine s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udor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Sc—Sarpy gravelly loamy sand, 0 to 4 percent slopes, occasional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Sarpy: 9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Sarp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nd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4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Excessive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apid (About 5.95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 (About 2.1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0.0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egligib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ndy Low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s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4 inches; gravelly loamy coarse s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1—4 to 10 inches; s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2—10 to 60 inches; coarse s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Eudor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Sh—Solomon silty clay, occasional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Solomon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Solomo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Ephemeral oxbow lake on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6.5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10.4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requ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egligibl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p—0 to 8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8 to 19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g1—19 to 36 inches;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g2—36 to 50 inches;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g3—50 to 60 inches;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utphe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cCook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St—Sutphen silty clay, occasionally flooded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Sutphen: 8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20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Sutphen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lood plain on river valle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a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omewhat poor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slow (About 0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7.9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 (About 9.7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Occasional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w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p—0 to 6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1—6 to 11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2—11 to 21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C—21 to 30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1—30 to 40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2—40 to 60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uir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0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Terrace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cCook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saturation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Solomon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Tn—Tully silty clay loam, 1 to 4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Tully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Tull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oot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co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9.1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8.0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12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A—12 to 21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1—21 to 31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2—31 to 40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3—40 to 52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C—52 to 60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ahol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6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Reading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Florenc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To—Tully silty clay loam, 3 to 8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Tully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Tully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6 - Bluestem Hi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oot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ey colluv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low (About 0.06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9.1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8.0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high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12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A—12 to 21 inches; silt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1—21 to 31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2—31 to 40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3—40 to 52 inches; silty clay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C—52 to 60 inches; silty cla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Kahola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Reading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Benfiel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Florenc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0 to 60 inches to bedrock (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alcareous, Fine-Loamy, Cumulic Hapludoll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Low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Vc—Valentine loamy fine sand, 5 to 15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Valentine: 85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Valenti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Dun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ndy eolian sand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15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Excessively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Rapid (About 5.95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5.6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0.0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ndy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6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5 inches; loamy fine s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1—5 to 50 inches; loamy s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2—50 to 60 inches; san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Ortello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ndy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Wells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ongfor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ponding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Unnamed Hydric Soil (saturation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0 to 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Poorly drain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W—Water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We—Wells-Ortello complex, 1 to 4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Wells: 5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Ortello: 3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We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ine-loamy residu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0.4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9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12 inches;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A—12 to 19 inches;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1—19 to 37 inches;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2—37 to 51 inches; sand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C—51 to 63 inches;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Ortello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alluvium and/or loamy eolian deposit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rapid (About 2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9.0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0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Very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ndy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p—0 to 6 inches; sand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6 to 15 inches; sand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w—15 to 34 inches; sand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—34 to 60 inches; sand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ongfor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2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Valentin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5 to 15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Excessively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ndy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ret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Cla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  <w:sz w:val="26"/>
        </w:rPr>
        <w:t>&lt;@34&gt;</w:t>
      </w:r>
      <w:r>
        <w:rPr>
          <w:b/>
          <w:sz w:val="26"/>
        </w:rPr>
        <w:t>Wf—Wells-Ortello complex, 4 to 8 percent slopes</w:t>
      </w:r>
    </w:p>
    <w:p>
      <w:pPr>
        <w:pStyle w:val="PlainTex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Map Unit Composition</w:t>
      </w:r>
    </w:p>
    <w:p>
      <w:pPr>
        <w:pStyle w:val="Plain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Wells: 5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Ortello: 30 percent</w:t>
      </w:r>
    </w:p>
    <w:p>
      <w:pPr>
        <w:pStyle w:val="PlainText"/>
        <w:ind w:left="320" w:hanging="320"/>
        <w:rPr/>
      </w:pPr>
      <w:r>
        <w:rPr>
          <w:vanish/>
        </w:rPr>
        <w:t>&lt;@33&gt;</w:t>
      </w:r>
      <w:r>
        <w:rPr/>
        <w:t>Minor components: 15 percent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vanish/>
          <w:sz w:val="24"/>
        </w:rPr>
        <w:t>&lt;@27&gt;</w:t>
      </w:r>
      <w:r>
        <w:rPr>
          <w:b/>
          <w:sz w:val="24"/>
        </w:rPr>
        <w:t>Component Descriptions</w:t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Well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Hillslope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Backslop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Fine-loamy residu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8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0.6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10.4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 (About 4.9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edium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0 to 12 inches;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A—12 to 19 inches;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1—19 to 37 inches;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t2—37 to 51 inches; sandy cla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C—51 to 63 inches; cla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43&gt;</w:t>
      </w:r>
      <w:r>
        <w:rPr>
          <w:b/>
        </w:rPr>
        <w:t>Ortello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MLRA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75 - Central Loess Plain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form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arent mater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alluvium and/or loamy eolian deposits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 to 8 percen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lowest permeabil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derately rapid (About 2.00 in/hr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Available water capacity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gh (About 9.0 inches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Shrink-swell potential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 (About 0.5 LEP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Floo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Ponding hazard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None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Depth to seasonal water satura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More than 6 feet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Runoff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w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Sandy (pe25-34)</w:t>
      </w:r>
    </w:p>
    <w:p>
      <w:pPr>
        <w:pStyle w:val="PlainText"/>
        <w:ind w:left="320" w:hanging="320"/>
        <w:rPr/>
      </w:pPr>
      <w:r>
        <w:rPr>
          <w:vanish/>
        </w:rPr>
        <w:t>&lt;@33&gt;&lt;</w:t>
      </w:r>
      <w:r>
        <w:rPr>
          <w:i/>
          <w:vanish/>
        </w:rPr>
        <w:t>i&gt;</w:t>
      </w:r>
      <w:r>
        <w:rPr>
          <w:i/>
        </w:rPr>
        <w:t>Land capability (nonirrigated)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4e</w:t>
      </w:r>
    </w:p>
    <w:p>
      <w:pPr>
        <w:pStyle w:val="PlainText"/>
        <w:rPr>
          <w:vanish/>
        </w:rPr>
      </w:pPr>
      <w:r>
        <w:rPr>
          <w:vanish/>
        </w:rPr>
        <w:t>##</w:t>
      </w:r>
    </w:p>
    <w:p>
      <w:pPr>
        <w:pStyle w:val="PlainText"/>
        <w:ind w:left="320" w:hanging="320"/>
        <w:rPr/>
      </w:pPr>
      <w:r>
        <w:rPr>
          <w:vanish/>
        </w:rPr>
        <w:t>&lt;@23&gt;&lt;</w:t>
      </w:r>
      <w:r>
        <w:rPr>
          <w:i/>
          <w:vanish/>
        </w:rPr>
        <w:t>i&gt;</w:t>
      </w:r>
      <w:r>
        <w:rPr>
          <w:i/>
        </w:rPr>
        <w:t>Typical Profile:</w:t>
      </w:r>
      <w:r>
        <w:rPr>
          <w:i/>
          <w:vanish/>
        </w:rPr>
        <w:t>&lt;p</w:t>
      </w:r>
      <w:r>
        <w:rPr>
          <w:vanish/>
        </w:rPr>
        <w:t>&gt;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p—0 to 6 inches; sand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A—6 to 15 inches; sand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Bw—15 to 34 inches; sandy loam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</w:t>
      </w:r>
      <w:r>
        <w:rPr/>
        <w:t>C—34 to 60 inches; sandy loa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Minor Components</w:t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Longfor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4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Geomorphic 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hillslope on uplan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1 to 3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oamy Upland (pe25-34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b/>
          <w:vanish/>
        </w:rPr>
        <w:t>&lt;@28&gt;</w:t>
      </w:r>
      <w:r>
        <w:rPr>
          <w:b/>
        </w:rPr>
        <w:t>Clime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Composition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About 1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Slop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3 to 8 percent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epth to restrictive featur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20 to 40 inches to bedrock (paralithic)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Drainage class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Well drained</w:t>
      </w:r>
    </w:p>
    <w:p>
      <w:pPr>
        <w:pStyle w:val="PlainText"/>
        <w:spacing w:lineRule="exact" w:line="200"/>
        <w:ind w:left="640" w:hanging="320"/>
        <w:rPr/>
      </w:pPr>
      <w:r>
        <w:rPr>
          <w:vanish/>
        </w:rPr>
        <w:t>&lt;@31&gt;&lt;</w:t>
      </w:r>
      <w:r>
        <w:rPr>
          <w:i/>
          <w:vanish/>
        </w:rPr>
        <w:t>i&gt;</w:t>
      </w:r>
      <w:r>
        <w:rPr>
          <w:i/>
        </w:rPr>
        <w:t>Ecological site:</w:t>
      </w:r>
      <w:r>
        <w:rPr>
          <w:i/>
          <w:vanish/>
        </w:rPr>
        <w:t>&lt;p</w:t>
      </w:r>
      <w:r>
        <w:rPr>
          <w:vanish/>
        </w:rPr>
        <w:t>&gt;</w:t>
      </w:r>
      <w:r>
        <w:rPr/>
        <w:t xml:space="preserve"> Limy Upland (pe30-36)</w:t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1800" w:right="1080" w:gutter="0" w:header="720" w:top="1440" w:footer="72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continuous"/>
      <w:pgSz w:w="12240" w:h="15840"/>
      <w:pgMar w:left="1800" w:right="1080" w:gutter="0" w:header="720" w:top="1440" w:footer="720" w:bottom="108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--------------------------------------------------------------------------------------------------------------------------------------------</w:t>
    </w:r>
  </w:p>
  <w:p>
    <w:pPr>
      <w:pStyle w:val="Footer"/>
      <w:rPr/>
    </w:pPr>
    <w:r>
      <w:rPr/>
      <w:t>KS-FOTG NOTICE: 275           Section II : Soil Descriptions, Technical                 KS-NRCS January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Geary County, Kansas Map Unit Descriptions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rFonts w:ascii="HELVETICA" w:hAnsi="HELVETICA" w:cs="HELVETICA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rFonts w:ascii="Letter Gothic;Courier New" w:hAnsi="Letter Gothic;Courier New" w:cs="Letter Gothic;Courier New"/>
      <w:sz w:val="14"/>
    </w:rPr>
  </w:style>
  <w:style w:type="paragraph" w:styleId="PlainText">
    <w:name w:val="Plain Text"/>
    <w:basedOn w:val="Normal"/>
    <w:qFormat/>
    <w:pPr/>
    <w:rPr/>
  </w:style>
  <w:style w:type="paragraph" w:styleId="Contents1">
    <w:name w:val="TOC 1"/>
    <w:basedOn w:val="Normal"/>
    <w:next w:val="Normal"/>
    <w:pPr/>
    <w:rPr>
      <w:b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Heading3"/>
    <w:next w:val="Normal"/>
    <w:pPr>
      <w:numPr>
        <w:ilvl w:val="0"/>
        <w:numId w:val="0"/>
      </w:numPr>
      <w:ind w:left="403" w:hanging="0"/>
      <w:outlineLvl w:val="9"/>
    </w:pPr>
    <w:rPr>
      <w:b w:val="false"/>
      <w:sz w:val="18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6:19:00Z</dcterms:created>
  <dc:creator>Paul R. Finnell</dc:creator>
  <dc:description/>
  <dc:language>en-US</dc:language>
  <cp:lastModifiedBy>Paul R. Finnell</cp:lastModifiedBy>
  <dcterms:modified xsi:type="dcterms:W3CDTF">2002-02-14T16:19:00Z</dcterms:modified>
  <cp:revision>2</cp:revision>
  <dc:subject/>
  <dc:title>Be—Benfield-Florence complex, 5 to 30 percent slopes</dc:title>
</cp:coreProperties>
</file>