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eyenn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9/00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9/00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9/00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9/00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9/00</w:t>
        <w:tab/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9/00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9/00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9/00</w:t>
        <w:tab/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9/00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Land Capability and Yields Per Acre of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9/00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eyenn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 and Shrub Grouping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9/00</w:t>
        <w:tab/>
        <w:tab/>
        <w:tab/>
        <w:tab/>
        <w:tab/>
        <w:tab/>
        <w:t>None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9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9/00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9/00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9/00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9/00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9/00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9/00</w:t>
        <w:tab/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9/00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9/00</w:t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9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7:48:00Z</dcterms:created>
  <dc:creator>Linda L. Komarek</dc:creator>
  <dc:description/>
  <dc:language>en-US</dc:language>
  <cp:lastModifiedBy>Gretchen Cheatum</cp:lastModifiedBy>
  <cp:lastPrinted>2002-01-31T11:47:00Z</cp:lastPrinted>
  <dcterms:modified xsi:type="dcterms:W3CDTF">2002-01-31T17:48:00Z</dcterms:modified>
  <cp:revision>2</cp:revision>
  <dc:subject/>
  <dc:title>Reno County, Kansas</dc:title>
</cp:coreProperties>
</file>