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17RA—Reading silt loam, 0 to 1 percent slopes, rare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eading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eading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Terrace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7 to 4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8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has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17TU—Tully Cherty silty clay loam, 5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ully: 7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3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ull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co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4 inches;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4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art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6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2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5LE—Labette-Sogn silty clay loams, 2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3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6 to 40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10 to 14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5MA—Martin silty clay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artin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art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ootslope,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colluvium derived from limestone-shale over silty and clayey</w:t>
      </w:r>
    </w:p>
    <w:p>
      <w:pPr>
        <w:pStyle w:val="PlainText"/>
        <w:rPr/>
      </w:pPr>
      <w:r>
        <w:rPr/>
        <w:t>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5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abl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4-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5MB—Martin silty clay loam, 3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artin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art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, foot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colluvium derived from limestone-shale over silty and clayey</w:t>
      </w:r>
    </w:p>
    <w:p>
      <w:pPr>
        <w:pStyle w:val="PlainText"/>
        <w:rPr/>
      </w:pPr>
      <w:r>
        <w:rPr/>
        <w:t>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5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9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35SD—Sogn silty clay loam, 0 to 1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10 to 14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49CK—Clime stony silty clay loam, 20 to 3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ime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im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alcareou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3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2 inches; ston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2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0 to 27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4—27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37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49FM—Florence-Martin complex, 2 to 1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Florence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artin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Florenc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estone, chert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6 inches; gravelly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6 to 12 inches; gravelly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2 to 32 inches; extremely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4—32 to 49 inches; extremely cobbl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49 to 53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art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colluvium derived from limestone and shale over silty and</w:t>
      </w:r>
    </w:p>
    <w:p>
      <w:pPr>
        <w:pStyle w:val="PlainText"/>
        <w:rPr/>
      </w:pPr>
      <w:r>
        <w:rPr/>
        <w:t>clayey residuum weathered from lime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73LS—Labette-Sogn silty clay loams, 0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3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2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26 to 30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3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15 to 19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73MB—Martin silty clay loam, 4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artin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art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colluvium derived from limestone and shale over silty and</w:t>
      </w:r>
    </w:p>
    <w:p>
      <w:pPr>
        <w:pStyle w:val="PlainText"/>
        <w:rPr/>
      </w:pPr>
      <w:r>
        <w:rPr/>
        <w:t>clayey residuum weathered from lime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5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52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79DE—Detroit silty clay loam, rare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Detroit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Detro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ver valley, flood pla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3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6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79GC—Geary silt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eary: 10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ear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Upland, hill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3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5 to 60 inches;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79GD—Geary silt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eary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ear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,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3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2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79GE—Geary silt loam, 3 to 6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eary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ear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Upland, hill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6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3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5 to 60 inches;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079HO—Hobbs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Hobbs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Hobb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1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2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26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Wet Soi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, De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Wet Soi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, Drainag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15CH—Chase silty clay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hase: 9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has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4 to 48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2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erdigr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15CS—Clime-Sogn silty clay loams, 3 to 2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ime: 6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im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calcareous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 to 2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27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27 to 31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8 to 1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6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15LG—Labette-Sogn silty clay loams, 2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6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2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7 to 3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6 to 40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10 to 14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15VC—Verdigris silt loam, channel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erdigris: 88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2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erdigr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,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2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5-4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w—7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ate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r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5-4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inches to bedrock (lithi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15WB—Wells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ells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e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,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loamy residuum weathered from sand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5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5 to 36 inches; sand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6 to 60 inches;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73EA—Elandco silt loam, rare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landco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landc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4-3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4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40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s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Wet Soi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, Drainag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73EC—Elandco silt loam, frequent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landco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landc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4-3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4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40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Wet Soi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, Depre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Wet Soi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, Drainag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Wet Soi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Phas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, Drainagew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173VC—Vanoss silt loam, 3 to 6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anoss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ano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aleoterrace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6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4-32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1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6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AED—Arents, Earthen Dam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Be—Benfield-Labette Cherty silty clay loams, 2 to 1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Benfield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Benfiel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alcareous clayey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35 inches;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5 to 39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38 inches;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8 to 4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og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BOP—Borrow Pit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General Consideration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n open excavation from which soil and underlying material have been removed usually for construction purpo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Br—Brewer silty clay loam, rare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Brewer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Brew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4 to 66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erdigr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s—Clime-Sogn complex, 3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ime: 67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3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im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alcareou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37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7 to 11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Dt—Dwight silt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Dwight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Dwigh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, chert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5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3 to 37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Dw—Dwight Soils, 1 to 2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Dwight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Dwigh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, chert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3 to 37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Fc—Florence Cherty silt loam, 5 to 1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Florence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Florenc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residuum weathered from clayey shale and/or clayey residuum weathered</w:t>
      </w:r>
    </w:p>
    <w:p>
      <w:pPr>
        <w:pStyle w:val="PlainText"/>
        <w:rPr/>
      </w:pPr>
      <w:r>
        <w:rPr/>
        <w:t>from cherty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4 inches; gravelly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4 to 22 inches; very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22 to 45 inches; very gravell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45 to 49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FLL—Florence-Labette complex, 2 to 1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Florence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2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Florenc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cherty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1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gravelly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19 inches; very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9 to 45 inches; very gravell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45 to 49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31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1 to 35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Go—Goessel silty clay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oessel: 8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oesse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ld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4 to 36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8 to 44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4 to 68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sehill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dysmit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GRP—Gravel Pit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ravel Pits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Gs—Goessel silty clay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oessel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oesse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ld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4 to 36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8 to 44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4 to 68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sehill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c—Irwin silty clay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Irwin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Irw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lay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4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2 to 66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dysmit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Nor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d—Irwin silty clay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Irwi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Irw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clayey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4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2 to 66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dysmit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e—Irwin silty clay loam, 3 to 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Irwi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Irw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lay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1 to 4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2 to 66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f—Irwin silty clay loam, 2 to 5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Irwi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Irw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lay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5 to 4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42 to 66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NT—Aquoll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Aquolls: 10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Aquo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 -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epression on terrace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0 to 0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2 inches; variable</w:t>
      </w:r>
    </w:p>
    <w:p>
      <w:pPr>
        <w:pStyle w:val="PlainText"/>
        <w:rPr/>
      </w:pPr>
      <w:r>
        <w:rPr/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General Consideration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This map unit was formerly labeled as an Intermittent Water spot symbol.  These depressional areas contain soils that are occasionally ponded for long du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VC—Ivan silt loam, channel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Iva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Iva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hannel on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2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27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has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sa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enni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art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VF—Ivan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Ivan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Iva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3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3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38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has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a—Labette silty clay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8 to 4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b—Labette silty clay loam, 1 to 3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5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8 to 4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c—Labette silty clay loam, 3 to 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8 to 4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d—Labette-Dwight complex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Dwight: 4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8 to 4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Dwigh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, chert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5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5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3 to 37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dysmit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e—Labette-Sogn complex, 2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bette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45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bet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limestone-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3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3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38 to 42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,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7 to 11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s—Ladysmith silty clay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dysmith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dysmit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aleoterrac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38 to 66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Dwigh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-W—Miscellaneous Water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No—Norge silt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Norg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Nor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alluvium and/or fine-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72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dysmit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anos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Nr—Norge silt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Norge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Nor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alluvium and/or fine-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72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anos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Ns—Norge silt loam, 3 to 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Norge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Nor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alluvium and/or fine-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72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lp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Nt—Norge silty clay loam, 3 to 5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Norge: 85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Nor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alluvium and/or fine-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5 to 72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Od—Oil-Waste Lan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On—Olpe-Norge complex, 2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lpe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Norge: 30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l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aleoterrac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14 inches; gravelly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4 to 60 inches; extremely gravelly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Nor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Terrac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alluvium and/or fine-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72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Os—Osage silty clay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sag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sag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7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0 to 12 inche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8 to 66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rew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QUA—Quarri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Ro—Rosehill silty clay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osehill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osehil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residuum weathered from clayey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7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9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9 to 3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6 to 40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Goessel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o—Sogn Soils, 0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1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7 to 11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Ts—Tully silty clay loam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ully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ull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co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Nor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anos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Tt—Tully silty clay loam, 3 to 6 percent slopes, er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ully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ull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co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6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6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Nor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Tu—Tully silty clay loam, 4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ully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ull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co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7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0 to 64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Nor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a—Vanoss silt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anoss: 9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ano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2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2 to 1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8 to 3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4—35 to 57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Nor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b—Vanoss silt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anoss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ano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12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12 to 1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3—18 to 3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4—35 to 57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Norg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d—Verdigris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erdigris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erdigr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,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57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rew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e—Verdigris Soils, frequent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erdigris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erdigri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,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1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H2—8 to 57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—Water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080"/>
      <w:pgNumType w:fmt="decimal"/>
      <w:cols w:num="2" w:equalWidth="false" w:sep="false">
        <w:col w:w="468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---------------------------</w:t>
    </w:r>
  </w:p>
  <w:p>
    <w:pPr>
      <w:pStyle w:val="Footer"/>
      <w:rPr/>
    </w:pPr>
    <w:r>
      <w:rPr/>
      <w:t>KS-FOTG NOTICE: 275            Section II : Soil Descriptions, Technical                 KS-NRCS January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Butler County, Kansas Map Unit Descriptions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rFonts w:ascii="Helvetica" w:hAnsi="Helvetica" w:cs="Helvetica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Letter Gothic;Courier New" w:hAnsi="Letter Gothic;Courier New" w:cs="Letter Gothic;Courier New"/>
      <w:sz w:val="14"/>
    </w:rPr>
  </w:style>
  <w:style w:type="paragraph" w:styleId="PlainText">
    <w:name w:val="Plain Text"/>
    <w:basedOn w:val="Normal"/>
    <w:qFormat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ind w:left="403" w:hanging="0"/>
      <w:outlineLvl w:val="9"/>
    </w:pPr>
    <w:rPr>
      <w:b w:val="false"/>
      <w:sz w:val="1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7:13:00Z</dcterms:created>
  <dc:creator>Paul R. Finnell</dc:creator>
  <dc:description/>
  <dc:language>en-US</dc:language>
  <cp:lastModifiedBy>Larry Kichler</cp:lastModifiedBy>
  <dcterms:modified xsi:type="dcterms:W3CDTF">2002-02-08T17:13:00Z</dcterms:modified>
  <cp:revision>2</cp:revision>
  <dc:subject/>
  <dc:title>017RA—Reading silt loam, 0 to 1 percent slopes, rarely flooded</dc:title>
</cp:coreProperties>
</file>