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row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0/00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 Descriptions, dated 10/00</w:t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Prime Farmland, dated 10/00</w:t>
        <w:tab/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General Crop Production Index, dated 10/00</w:t>
        <w:tab/>
        <w:t>Non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ab/>
        <w:tab/>
        <w:tab/>
        <w:tab/>
        <w:tab/>
        <w:t xml:space="preserve">  dated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0/00</w:t>
        <w:tab/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, dated 10/00</w:t>
        <w:tab/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, dated 10/00</w:t>
        <w:tab/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Recreational Interpretations, dated 10/00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Wildlife Interpretations, dated 10/00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Land Capability and Yields Per Acre of</w:t>
        <w:tab/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0/00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row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Conservation Tree and Shrub Grouping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0/00</w:t>
        <w:tab/>
        <w:tab/>
        <w:tab/>
        <w:tab/>
        <w:tab/>
        <w:tab/>
        <w:t>None</w:t>
      </w:r>
    </w:p>
    <w:p>
      <w:pPr>
        <w:pStyle w:val="Normal"/>
        <w:rPr>
          <w:sz w:val="20"/>
        </w:rPr>
      </w:pPr>
      <w:r>
        <w:rPr>
          <w:sz w:val="20"/>
        </w:rPr>
        <w:t>Conservation Tree/Shrub Management,</w:t>
        <w:tab/>
        <w:t xml:space="preserve">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0/00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, dated 10/00</w:t>
        <w:tab/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Physical Properties of the Soils, dated 10/00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Chemical Properties of the Soils, dated 10/00</w:t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0/00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0/00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, dated 10/00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>Sanitary Facilities, dated 10/00</w:t>
        <w:tab/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Agricultural Waste Management, dated 10/00</w:t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Hydric Soil Interpretations, Hydric Soils List,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0/00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152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24" w:leader="none"/>
        <w:tab w:val="right" w:pos="96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7:49:00Z</dcterms:created>
  <dc:creator>Linda L. Komarek</dc:creator>
  <dc:description/>
  <dc:language>en-US</dc:language>
  <cp:lastModifiedBy>Gretchen Cheatum</cp:lastModifiedBy>
  <cp:lastPrinted>2002-01-31T10:29:00Z</cp:lastPrinted>
  <dcterms:modified xsi:type="dcterms:W3CDTF">2002-01-31T17:49:00Z</dcterms:modified>
  <cp:revision>2</cp:revision>
  <dc:subject/>
  <dc:title>Reno County, Kansas</dc:title>
</cp:coreProperties>
</file>