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ourb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ourb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9:07:00Z</dcterms:created>
  <dc:creator>Linda L. Komarek</dc:creator>
  <dc:description/>
  <dc:language>en-US</dc:language>
  <cp:lastModifiedBy>Gretchen Cheatum</cp:lastModifiedBy>
  <cp:lastPrinted>2002-02-22T12:39:00Z</cp:lastPrinted>
  <dcterms:modified xsi:type="dcterms:W3CDTF">2002-02-22T19:07:00Z</dcterms:modified>
  <cp:revision>2</cp:revision>
  <dc:subject/>
  <dc:title>Reno County, Kansas</dc:title>
</cp:coreProperties>
</file>