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01CA—Catoosa silt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atoosa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atoos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1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2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7 to 35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Zaa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01CB—Catoosa-Rock outcrop complex, 1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atoosa: 58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ock outcrop: 29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3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atoos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1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2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7 to 35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ock outcrop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01CC—Collinsville-Bates complex, 2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ollinsville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ates: 41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9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ollinsvil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stone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rapid (About 2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fine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15 inches; fine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5 to 23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at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and silty residuum weathered from sandstone, unspecified over sandy and</w:t>
      </w:r>
    </w:p>
    <w:p>
      <w:pPr>
        <w:pStyle w:val="PlainText"/>
        <w:rPr/>
      </w:pPr>
      <w:r>
        <w:rPr/>
        <w:t>silty residuum weathered from sand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1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1 to 32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2 to 36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01EC—Eram silty clay loam, 2 to 7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3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0 to 34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ate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1EB—Eram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2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8 to 32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1EC—Eram silt loam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2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8 to 36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hidl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1EP—Eram-Apperson silty clay loams, 4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Apperson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6 to 34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Apper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4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2 to 46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hidl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1ER—Eram-Collinsville complex, 4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6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ollinsville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2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8 to 32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ollinsvil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sand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rapid (About 2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4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4 to 18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Apper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ate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1LU—Lula silt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ul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ul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1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4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8 to 56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Apper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hidl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CM—Clareson-Eram silty clay loams, 3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areson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are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3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7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5 to 26 inches; flagg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6 to 3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9 to 1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8 to 42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ate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DN—Dennis-Bates complex, 2 to 6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ennis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ates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enn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5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at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and silty residuum weathered from sandstone over sandy and silty residuum</w:t>
      </w:r>
    </w:p>
    <w:p>
      <w:pPr>
        <w:pStyle w:val="PlainText"/>
        <w:rPr/>
      </w:pPr>
      <w:r>
        <w:rPr/>
        <w:t>weathered from sand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9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9 to 26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6 to 34 inches; gravell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4 to 38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EA—Eram-Lebo silty clay loams, 7 to 1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ebo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9 to 1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8 to 42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eb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sand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4 to 28 inches; very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8 to 36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EC—Eram-Lula complex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ula: 2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9 to 1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8 to 42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ul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4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4 to 5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ate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lp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LN—Lebo-Rock outcrop complex, 20 to 4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ebo: 7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ock outcrop: 1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eb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shale-sand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3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ton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14 inches;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4 to 28 inches; very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8 to 36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ock outcrop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59OV—Osage silty clay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sag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sa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7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to 9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7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602CM—Clareson-Rock outcrop complex, 2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areson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ock outcrop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are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3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/>
      </w:pPr>
      <w:r>
        <w:rPr/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15 inches; very flagg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5 to 32 inches; extremely flagg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3 to 37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ock outcrop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ebo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5 to 3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602EF—Eram-Lebo silty clay loams, 5 to 2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ebo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2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7 to 31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eb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shale-sand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28 inches;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8 to 38 inches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8 to 42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602LB—Lebo channery silty clay loam, 15 to 3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ebo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eb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shale-sand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5 to 3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28 inches; channer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8 to 38 inches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8 to 42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AED—Arents, Earthen Dam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ind w:left="320" w:hanging="320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BOP—Borrow Pit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General Consideration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n open excavation from which soil and underlying material have been removed usually for construction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b—Catoosa silt loam, 0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atoos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atoos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2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8 to 3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u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c—Clareson complex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areson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ock outcrop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are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flagg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4 inches; very flagg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4 to 3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ock outcrop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d—Collinsville complex, 2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ollinsville: 6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ates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ollinsvil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stone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rapid (About 2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6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6 to 11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1 to 15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at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and silty residuum weathered from sandstone over sandy and silty residuum</w:t>
      </w:r>
    </w:p>
    <w:p>
      <w:pPr>
        <w:pStyle w:val="PlainText"/>
        <w:rPr/>
      </w:pPr>
      <w:r>
        <w:rPr/>
        <w:t>weathered from sand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6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6 to 32 inches; gravell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2 to 36 inches; gravell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6 to 4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Db—Dennis silt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enni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enn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,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4 to 5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56 to 60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kema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De—Dennis silty clay loam, 1 to 4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enni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enn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4 to 5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56 to 60 inche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b—Eram silty clay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c—Eram silty clay loam, 4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41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d—Eram Soils, 1 to 4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41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h—Eram Soils, 4 to 7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41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k—Eram-Clareson complex, 1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areson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41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are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flagg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4 inches; very flagg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4 to 3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o—Eram-Gullied land complex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4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ullied land: 4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41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ullied 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>
          <w:vanish/>
        </w:rPr>
      </w:pPr>
      <w:r>
        <w:rPr>
          <w:vanish/>
        </w:rPr>
        <w:t>&lt;@31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p—Eram-Talihina silty clay loams, 5 to 2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4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alihina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alihin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15 to 23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ollinsvil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Sandstone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v—Eram-Verdigris complex, 0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1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3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3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8 to 65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lihi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rod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GRP—Gravel Pit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ravel Pits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ravel Pit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Kb—Kenoma silt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enom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enom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 over ancient clayey alluvium and/or residuum weathered from limestone and</w:t>
      </w:r>
    </w:p>
    <w:p>
      <w:pPr>
        <w:pStyle w:val="PlainText"/>
        <w:rPr/>
      </w:pPr>
      <w:r>
        <w:rPr/>
        <w:t>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6 to 61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lp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Kd—Kenoma Soils, 1 to 4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enom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enom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 over ancient clayey alluvium and/or residuum weathered from limestone and</w:t>
      </w:r>
    </w:p>
    <w:p>
      <w:pPr>
        <w:pStyle w:val="PlainText"/>
        <w:rPr/>
      </w:pPr>
      <w:r>
        <w:rPr/>
        <w:t>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6 to 61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lp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Kh—Kenoma-Olpe complex, 2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enoma: 4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lpe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enom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 over ancient clayey alluvium and/or residuum weathered from limestone and</w:t>
      </w:r>
    </w:p>
    <w:p>
      <w:pPr>
        <w:pStyle w:val="PlainText"/>
        <w:rPr/>
      </w:pPr>
      <w:r>
        <w:rPr/>
        <w:t>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6 to 61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l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6 inches; very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60 inches; extremely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60 to 7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a—Lanton silty clay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nt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nt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2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8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e—Leanna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eann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eann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2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7 to 5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56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nt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h—Lula silt loam, 0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ul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ul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1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8 to 4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9 to 5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IQ—Limestone Quarry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e—Mason silt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s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tream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65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nt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eld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vannah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f—Mayes silty clay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ye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y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pedisedim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2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rod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k—Okemah silt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kemah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kema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to 24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9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u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p—Olpe gravelly silt loam, 3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lp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l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herty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6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60 inches; extremely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60 to 7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s—Osage silty clay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sag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sa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7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0 to 12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nt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e—stony Land-Talihina complex, 15 to 4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tony Land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alihina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tony 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5 to 4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alihin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residuum weathered from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0 to 2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15 to 23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rod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f—Summit silty clay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ummit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calcareous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69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toos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kema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u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h—Summit silty clay loam, 4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ummit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calcareous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69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kema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k—Summit Soils, 1 to 4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ummit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69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rod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ood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o—Summit-Eram complex, 4 to 7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ummit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ram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69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ra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to 1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are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Flats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C—Verdigris silt loam, channel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2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ean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f—Verdigris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3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8 to 65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nt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x—Verdigris Soils, frequently flooded</w:t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4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3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8 to 65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nt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rod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eann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—Water</w:t>
      </w:r>
    </w:p>
    <w:p>
      <w:pPr>
        <w:pStyle w:val="PlainText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b—Welda silt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eld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eld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sediment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vannah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s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c—Welda silt loam, 2 to 6 percent slopes</w:t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eld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eld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sediment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vannah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4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d—Woodson silt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oods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ood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 over silty and clayey residuum weathered from shale,</w:t>
      </w:r>
    </w:p>
    <w:p>
      <w:pPr>
        <w:pStyle w:val="PlainText"/>
        <w:rPr/>
      </w:pPr>
      <w:r>
        <w:rPr/>
        <w:t>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to 9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2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9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kema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f—Woodson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oods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ood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 over silty and clayey residuum weathered from shale,</w:t>
      </w:r>
    </w:p>
    <w:p>
      <w:pPr>
        <w:pStyle w:val="PlainText"/>
        <w:rPr/>
      </w:pPr>
      <w:r>
        <w:rPr/>
        <w:t>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3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to 9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2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9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h—Woodson Soils, 1 to 3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oods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oods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12 - Cherokee Prairi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 over silty and clayey residuum weathered from shale,</w:t>
      </w:r>
    </w:p>
    <w:p>
      <w:pPr>
        <w:pStyle w:val="PlainText"/>
        <w:rPr/>
      </w:pPr>
      <w:r>
        <w:rPr/>
        <w:t>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to 9 inches</w:t>
      </w:r>
    </w:p>
    <w:p>
      <w:pPr>
        <w:pStyle w:val="PlainText"/>
        <w:ind w:left="320" w:hanging="320"/>
        <w:rPr/>
      </w:pPr>
      <w:r>
        <w:br w:type="column"/>
      </w: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25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5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enom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mmi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080"/>
      <w:pgNumType w:fmt="decimal"/>
      <w:cols w:num="2" w:equalWidth="false" w:sep="false">
        <w:col w:w="468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--------------------------------------------------------------------------------------------------------------------------------------------</w:t>
    </w:r>
  </w:p>
  <w:p>
    <w:pPr>
      <w:pStyle w:val="Footer"/>
      <w:rPr>
        <w:sz w:val="20"/>
      </w:rPr>
    </w:pPr>
    <w:r>
      <w:rPr>
        <w:sz w:val="20"/>
      </w:rPr>
      <w:t>KS-FOTG NOTICE: 275            Section II : Soil Descriptions, Technical                 KS-NRCS January 200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>Anderson County, Kansas Map Unit Descriptions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</w:rPr>
    </w:pPr>
    <w:r>
      <w:rPr>
        <w:sz w:val="20"/>
      </w:rPr>
    </w:r>
  </w:p>
  <w:p>
    <w:pPr>
      <w:pStyle w:val="Header"/>
      <w:ind w:right="360" w:hanging="0"/>
      <w:jc w:val="center"/>
      <w:rPr>
        <w:rFonts w:eastAsia="Arial"/>
        <w:sz w:val="20"/>
      </w:rPr>
    </w:pPr>
    <w:r>
      <w:rPr>
        <w:rFonts w:eastAsia="Arial"/>
        <w:sz w:val="20"/>
      </w:rPr>
      <w:t xml:space="preserve"> </w:t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32:00Z</dcterms:created>
  <dc:creator>Larry Kichler</dc:creator>
  <dc:description/>
  <dc:language>en-US</dc:language>
  <cp:lastModifiedBy>Larry Kichler</cp:lastModifiedBy>
  <dcterms:modified xsi:type="dcterms:W3CDTF">2002-02-08T19:32:00Z</dcterms:modified>
  <cp:revision>2</cp:revision>
  <dc:subject/>
  <dc:title>001CA—Catoosa silt loam, 0 to 2 percent slopes</dc:title>
</cp:coreProperties>
</file>