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SUMN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1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8034009026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