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SEDGWICK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50280340090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