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REPUBLIC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5029032009025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1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