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RENO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ID 5028034009026710;5029033009025810;5029034009025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4/90;09/15/90;09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