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OSAG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300981801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