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OSBORN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5029033009025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1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