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NORT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THEMATIC MAPPER, SCENE-ID Y5194816464X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