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NEMAH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7032008815910,3009818014A,5028032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7/88,06/07/88,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