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MITCH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903300902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