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LEAVENWORTH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AT THEMATIC MAPPER, SCENE-ID 3009818014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