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KEARN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31033008926910;Y505471655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89;09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