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AND COVER OF JOHNSON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CLASSIFICATION OF SATELLITE DATA INTO LAND COV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SAS APPLIED REMOTE SENSING, 2291 IRVING HILL DRIVE, LAWRENCE, KS 66045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DEGREES (DOUBLE PRECI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9/13/9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IZING &lt; 10 FEET  TRANSFORMATION &lt; 35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- CLASSIFICATION OF LANDSAT TM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-CODE, COV_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DSAT THEMATIC MAPPER, SCENE-ID 3009818014A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 OBSERVATION SATELLIT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OBLIQUE MER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:100,000 (APPROXIM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9-TRACK COMPUTER COMPATIBLE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6/07/88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SAS WATER OFFICE CONTRACT #91-14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TER-TO-VECTOR CONVERSION, COUNTY BOUNDARY FROM KANSAS CARTOGRAPHIC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ATIONS ARE INTENDED FOR PLANNING PURPOSE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