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COVER OF JEFFERSO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ASSIFICATION OF SATELLITE DATA INTO LAND COV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APPLIED REMOTE SENSING, 2291 IRVING HILL DRIVE, LAWRENCE, KS 6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EGREES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&lt; 10 FEET  TRANSFORMATION &lt; 35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- CLASSIFICATION OF LANDSAT T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-CODE, COV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SAT THEMATIC MAPPER, SCENE-ID 3009818014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OBSERVATION SATELLIT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LIQU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0,000 (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COMPUTER COMPATIBL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WATER OFFICE CONTRACT #9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-TO-VECTOR CONVERSION, COUNTY BOUNDARY FROM KANSAS CART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INTENDED FOR PLANNING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