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HARV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5028034009026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