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HAMILTO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5031033008926910;Y5054716551X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26/89;09/26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