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FRANKLI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3009818014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