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ND COVER OF FORD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CLASSIFICATION OF SATELLITE DATA INTO LAND COV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APPLIED REMOTE SENSING, 2291 IRVING HILL DRIVE, LAWRENCE, KS 66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DEGREES (DOUBLE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01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IZING &lt; 10 FEET  TRANSFORMATION &lt; 35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- CLASSIFICATION OF LANDSAT T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-CODE, COV_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AT THEMATIC MAPPER, SCENE-ID Y5194816471X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OBSERVATION SATELLIT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BLIQUE MER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00,000 (APPROXIM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9-TRACK COMPUTER COMPATIBL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07/01/89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WATER OFFICE CONTRACT #92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R-TO-VECTOR CONVERSION, COUNTY BOUNDARY FROM KANSAS CARTOGRAPHIC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S ARE INTENDED FOR PLANNING PURPOS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