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FINN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194816464X0;Y5194816471X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89;07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