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CHAS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8033009026710, 502803400902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4/90, 09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