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HEYENN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2009025610;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0; 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