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CHEROKE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6034008926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