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LAR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4009025810;Y5194816471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;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