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BART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29034009025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