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BROW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70320088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