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BOURB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603400892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