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ANDER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3009818014A; Y5155916313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; 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