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ALLE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Y5155916313X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6/07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1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