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RA2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TRENTON SE QUAD, RAWLIN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5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