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JW263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HARDY, NE QUAD, JEWELL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01/18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