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JW2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WEBBER QUAD, JEW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5/0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