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DP2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OREGON QUAD, DONIPHA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6/0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DIGITIZED BY FORT WORTH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SPLIT, R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