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RA2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CHARDON QUAD, RAWLINS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15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