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JW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ANDALL QUAD, JEWELL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