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JW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AWKER CITY NW QUAD, JEW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2/17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