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RA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LONG DRAW SOUTH, RAWLIN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