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DC2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ALLISON QUAD, DECATU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