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D2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OXIE NW QUAD, SHERID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