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MC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GLEN ELDER SOUTH QUAD, MITCH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0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