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MC2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BELOIT SE QUAD, MITCHELL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5/0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