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TH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SPICA QUAD, THOMAS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10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